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91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 październik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rowski Jacek i Ewel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